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_tradnl"/>
        </w:rPr>
      </w:pPr>
      <w:r>
        <w:rPr>
          <w:lang w:val="es-ES_tradnl"/>
        </w:rPr>
        <w:t>CIUDADES HISPANO-MUSULMANA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IUDADES CREADAS ANTES DE LA LLEGADA DE LOS MUSULMANES: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  <w:t>- Cordoba      100.000 habitantes máximo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  <w:t>- Sevilla       40.000     "        "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  <w:t>- Toledo        37.000     "        "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  <w:t>- Granada       26.000     "        "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  <w:t>- Zaragoza      20.000     "        "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  <w:t>- Málaga        20.000     "        "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  <w:t>- Valencia      15.000     "        "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IUDADES CREADAS POR LOS MUSULMANES: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  <w:t>- en la ruta Córdoba-Toledo-Zaragoza:</w:t>
      </w:r>
    </w:p>
    <w:p>
      <w:pPr>
        <w:pStyle w:val="Normal"/>
        <w:tabs>
          <w:tab w:val="clear" w:pos="708"/>
          <w:tab w:val="left" w:pos="-1440" w:leader="none"/>
        </w:tabs>
        <w:ind w:left="3600" w:hanging="2160"/>
        <w:jc w:val="both"/>
        <w:rPr>
          <w:lang w:val="es-ES_tradnl"/>
        </w:rPr>
      </w:pPr>
      <w:r>
        <w:rPr>
          <w:lang w:val="es-ES_tradnl"/>
        </w:rPr>
        <w:t>- Calatayud</w:t>
        <w:tab/>
        <w:t xml:space="preserve">    716</w:t>
      </w:r>
    </w:p>
    <w:p>
      <w:pPr>
        <w:pStyle w:val="Normal"/>
        <w:tabs>
          <w:tab w:val="clear" w:pos="708"/>
          <w:tab w:val="left" w:pos="-1440" w:leader="none"/>
        </w:tabs>
        <w:ind w:left="3600" w:hanging="2160"/>
        <w:jc w:val="both"/>
        <w:rPr>
          <w:lang w:val="es-ES_tradnl"/>
        </w:rPr>
      </w:pPr>
      <w:r>
        <w:rPr>
          <w:lang w:val="es-ES_tradnl"/>
        </w:rPr>
        <w:t>- Calatrava</w:t>
        <w:tab/>
        <w:t xml:space="preserve">    Guarnición (etapa intermedia en el camino de Córdoba a Toledo)</w:t>
      </w:r>
    </w:p>
    <w:p>
      <w:pPr>
        <w:pStyle w:val="Normal"/>
        <w:tabs>
          <w:tab w:val="clear" w:pos="708"/>
          <w:tab w:val="left" w:pos="-1440" w:leader="none"/>
        </w:tabs>
        <w:ind w:left="3600" w:hanging="2160"/>
        <w:jc w:val="both"/>
        <w:rPr>
          <w:lang w:val="es-ES_tradnl"/>
        </w:rPr>
      </w:pPr>
      <w:r>
        <w:rPr>
          <w:lang w:val="es-ES_tradnl"/>
        </w:rPr>
        <w:t xml:space="preserve">- Madrid   </w:t>
        <w:tab/>
        <w:t xml:space="preserve">    Guarnición (2 mitad siglo IX) (servía para vigilar el Tajo)</w:t>
      </w:r>
    </w:p>
    <w:p>
      <w:pPr>
        <w:pStyle w:val="Normal"/>
        <w:tabs>
          <w:tab w:val="clear" w:pos="708"/>
          <w:tab w:val="left" w:pos="-1440" w:leader="none"/>
        </w:tabs>
        <w:ind w:left="3600" w:hanging="2160"/>
        <w:jc w:val="both"/>
        <w:rPr>
          <w:lang w:val="es-ES_tradnl"/>
        </w:rPr>
      </w:pPr>
      <w:r>
        <w:rPr>
          <w:lang w:val="es-ES_tradnl"/>
        </w:rPr>
        <w:t>- Medinaceli</w:t>
        <w:tab/>
        <w:t xml:space="preserve">    Mediados del siglo X (servía para luchar contra Castilla).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  <w:t>- Otras rutas:</w:t>
      </w:r>
    </w:p>
    <w:p>
      <w:pPr>
        <w:pStyle w:val="Normal"/>
        <w:tabs>
          <w:tab w:val="clear" w:pos="708"/>
          <w:tab w:val="left" w:pos="-1440" w:leader="none"/>
        </w:tabs>
        <w:ind w:left="3600" w:hanging="2160"/>
        <w:jc w:val="both"/>
        <w:rPr>
          <w:lang w:val="es-ES_tradnl"/>
        </w:rPr>
      </w:pPr>
      <w:r>
        <w:rPr>
          <w:lang w:val="es-ES_tradnl"/>
        </w:rPr>
        <w:t xml:space="preserve">- Murcia </w:t>
        <w:tab/>
        <w:tab/>
        <w:t>Abd al Rahman II.</w:t>
      </w:r>
    </w:p>
    <w:p>
      <w:pPr>
        <w:pStyle w:val="Normal"/>
        <w:tabs>
          <w:tab w:val="clear" w:pos="708"/>
          <w:tab w:val="left" w:pos="-1440" w:leader="none"/>
        </w:tabs>
        <w:ind w:left="3600" w:hanging="2160"/>
        <w:jc w:val="both"/>
        <w:rPr>
          <w:lang w:val="es-ES_tradnl"/>
        </w:rPr>
      </w:pPr>
      <w:r>
        <w:rPr>
          <w:lang w:val="es-ES_tradnl"/>
        </w:rPr>
        <w:t>- Tudela</w:t>
        <w:tab/>
        <w:tab/>
        <w:t>comienzos del siglo IX</w:t>
      </w:r>
    </w:p>
    <w:p>
      <w:pPr>
        <w:pStyle w:val="Normal"/>
        <w:tabs>
          <w:tab w:val="clear" w:pos="708"/>
          <w:tab w:val="left" w:pos="-1440" w:leader="none"/>
        </w:tabs>
        <w:ind w:left="3600" w:hanging="2160"/>
        <w:jc w:val="both"/>
        <w:rPr>
          <w:lang w:val="es-ES_tradnl"/>
        </w:rPr>
      </w:pPr>
      <w:r>
        <w:rPr>
          <w:lang w:val="es-ES_tradnl"/>
        </w:rPr>
        <w:t>- Lérida</w:t>
        <w:tab/>
        <w:tab/>
        <w:t>finales del siglo IX. 25.000 hab.max.</w:t>
      </w:r>
    </w:p>
    <w:p>
      <w:pPr>
        <w:pStyle w:val="Normal"/>
        <w:tabs>
          <w:tab w:val="clear" w:pos="708"/>
          <w:tab w:val="left" w:pos="-1440" w:leader="none"/>
        </w:tabs>
        <w:ind w:left="3600" w:hanging="2160"/>
        <w:jc w:val="both"/>
        <w:rPr>
          <w:lang w:val="es-ES_tradnl"/>
        </w:rPr>
      </w:pPr>
      <w:r>
        <w:rPr>
          <w:lang w:val="es-ES_tradnl"/>
        </w:rPr>
        <w:t xml:space="preserve">- Badajoz </w:t>
        <w:tab/>
        <w:t>finales del siglo IX. 25.000 hab.max.</w:t>
      </w:r>
    </w:p>
    <w:p>
      <w:pPr>
        <w:pStyle w:val="Normal"/>
        <w:tabs>
          <w:tab w:val="clear" w:pos="708"/>
          <w:tab w:val="left" w:pos="-1440" w:leader="none"/>
        </w:tabs>
        <w:ind w:left="3600" w:hanging="2160"/>
        <w:jc w:val="both"/>
        <w:rPr>
          <w:lang w:val="es-ES_tradnl"/>
        </w:rPr>
      </w:pPr>
      <w:r>
        <w:rPr>
          <w:lang w:val="es-ES_tradnl"/>
        </w:rPr>
        <w:t>- Almería</w:t>
        <w:tab/>
        <w:tab/>
        <w:t>mediados del siglo X. Abd al Rahman III (puerto dedicado a la exportación). 25.000 habitantes. max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RABISMO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lbaricoque (del latín praecocum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lcornoque        "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lcaparra         "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evilla           "    Hispali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Zaragoza          "    Cesaraugusta (Saragosa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lcayata          "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delfa           grieg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lambique         "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celga            "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Guitarra          "   (Kitara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Berenjena        pers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spinaca          "</w:t>
      </w:r>
    </w:p>
    <w:p>
      <w:pPr>
        <w:pStyle w:val="Normal"/>
        <w:tabs>
          <w:tab w:val="clear" w:pos="708"/>
          <w:tab w:val="left" w:pos="-1440" w:leader="none"/>
        </w:tabs>
        <w:ind w:left="3600" w:hanging="3600"/>
        <w:jc w:val="both"/>
        <w:rPr>
          <w:lang w:val="es-ES_tradnl"/>
        </w:rPr>
      </w:pPr>
      <w:r>
        <w:rPr>
          <w:lang w:val="es-ES_tradnl"/>
        </w:rPr>
        <w:t xml:space="preserve">Naranja           "   (árabe= naranya; persa=narang; </w:t>
        <w:tab/>
        <w:tab/>
        <w:tab/>
        <w:tab/>
        <w:tab/>
        <w:t>sánscrito=narangah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Alfóncigo         "    (pistacho)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Limón             "</w:t>
      </w:r>
    </w:p>
    <w:p>
      <w:pPr>
        <w:pStyle w:val="Normal"/>
        <w:tabs>
          <w:tab w:val="clear" w:pos="708"/>
          <w:tab w:val="left" w:pos="-1440" w:leader="none"/>
        </w:tabs>
        <w:ind w:left="8640" w:hanging="8640"/>
        <w:jc w:val="both"/>
        <w:rPr>
          <w:lang w:val="es-ES_tradnl"/>
        </w:rPr>
      </w:pPr>
      <w:r>
        <w:rPr>
          <w:lang w:val="es-ES_tradnl"/>
        </w:rPr>
        <w:t xml:space="preserve">Babucha           "   (árabe=babus; </w:t>
        <w:tab/>
        <w:tab/>
        <w:tab/>
        <w:tab/>
        <w:tab/>
        <w:t xml:space="preserve">persa=papus=pa(pie)pus(cubrir) </w:t>
        <w:tab/>
        <w:t xml:space="preserve"> 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Jinete           bereber (viene del nombre de una tribu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haleco          turc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orbacho          "     (látigo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Latón             "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lmonte        (El Monte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lpedrete      (EL Pe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lpedroche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sesino         "Los que tomaban Hachis"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errallo        (harén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Muecín          (Almuédano, origen árabe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lmuédano</w:t>
      </w:r>
    </w:p>
    <w:p>
      <w:pPr>
        <w:pStyle w:val="Normal"/>
        <w:tabs>
          <w:tab w:val="clear" w:pos="708"/>
          <w:tab w:val="left" w:pos="-1440" w:leader="none"/>
        </w:tabs>
        <w:ind w:left="2160" w:hanging="2160"/>
        <w:jc w:val="both"/>
        <w:rPr>
          <w:lang w:val="es-ES_tradnl"/>
        </w:rPr>
      </w:pPr>
      <w:r>
        <w:rPr>
          <w:lang w:val="es-ES_tradnl"/>
        </w:rPr>
        <w:t xml:space="preserve">Baño (prisión) "Baños de Argel" viene de Bañiga (construcción </w:t>
        <w:tab/>
        <w:tab/>
        <w:tab/>
        <w:t>que sirve de prisión.</w:t>
      </w:r>
    </w:p>
    <w:p>
      <w:pPr>
        <w:pStyle w:val="Normal"/>
        <w:tabs>
          <w:tab w:val="clear" w:pos="708"/>
          <w:tab w:val="left" w:pos="-1440" w:leader="none"/>
        </w:tabs>
        <w:ind w:left="1440" w:hanging="1440"/>
        <w:jc w:val="both"/>
        <w:rPr>
          <w:lang w:val="es-ES_tradnl"/>
        </w:rPr>
      </w:pPr>
      <w:r>
        <w:rPr>
          <w:lang w:val="es-ES_tradnl"/>
        </w:rPr>
        <w:t xml:space="preserve">Jalifa (variante de califa, autoridad suprema en el Marruecos </w:t>
        <w:tab/>
        <w:tab/>
        <w:t>español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Baraka (don divino, suerte, fortuna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Harka da en castellano Alharaca (aspaviento,exageración) y Hark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ivan (de diwan= sala de recepción rodeada de cojines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Rais (presidente) da en castellano Rais y Arraez (caudillo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Fatwa (sentencia o respuesta dada por un muftí a una consulta  jurídica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Intifada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Hama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Yihad (guerra santa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Tarea     sin artícul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Cifra        "  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ero         "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naipe        "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mandarina    "  y del chin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mamarracho   "  de moharrache = vestirse ridículamente.</w:t>
      </w:r>
    </w:p>
    <w:p>
      <w:pPr>
        <w:pStyle w:val="Normal"/>
        <w:tabs>
          <w:tab w:val="clear" w:pos="708"/>
          <w:tab w:val="left" w:pos="-1440" w:leader="none"/>
        </w:tabs>
        <w:ind w:left="2880" w:hanging="2880"/>
        <w:jc w:val="both"/>
        <w:rPr>
          <w:lang w:val="es-ES_tradnl"/>
        </w:rPr>
      </w:pPr>
      <w:r>
        <w:rPr>
          <w:lang w:val="es-ES_tradnl"/>
        </w:rPr>
        <w:t xml:space="preserve">zahorí       "  de zuharí = descubrir lo que está oculto, </w:t>
        <w:tab/>
        <w:tab/>
        <w:tab/>
        <w:tab/>
        <w:t>agua, 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mazmorra     "  de matmura = enterrar, apresar en subterráne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zagal        "   muchacho, pastor</w:t>
      </w:r>
    </w:p>
    <w:p>
      <w:pPr>
        <w:pStyle w:val="Normal"/>
        <w:tabs>
          <w:tab w:val="clear" w:pos="708"/>
          <w:tab w:val="left" w:pos="-1440" w:leader="none"/>
        </w:tabs>
        <w:ind w:left="2160" w:hanging="2160"/>
        <w:jc w:val="both"/>
        <w:rPr>
          <w:lang w:val="es-ES_tradnl"/>
        </w:rPr>
      </w:pPr>
      <w:r>
        <w:rPr>
          <w:lang w:val="es-ES_tradnl"/>
        </w:rPr>
        <w:t xml:space="preserve">bodoque      "  de bunduq = avellana, bultos en el bordado, </w:t>
        <w:tab/>
        <w:tab/>
        <w:tab/>
        <w:t>torpe, 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jarra        "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tahona       " de tahuna = molin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andía       " del árabe sindiya procedente de Sind (India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jaqueca      " de saqiqa = mitad de la cabez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matraca      "  (martillo) de matraqa = golpear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fulano       "  de fulan = tal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lbóndiga   con artículo  de al bunduka = bola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lmohada     "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lhóndiga    " de al-funduk = mercad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almirez      "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alquibla     " 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ljibe       "  cistern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lberca      " depósito de agu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ljuba       "  (cazadora) = "Chupa"</w:t>
      </w:r>
    </w:p>
    <w:p>
      <w:pPr>
        <w:pStyle w:val="Normal"/>
        <w:tabs>
          <w:tab w:val="clear" w:pos="708"/>
          <w:tab w:val="left" w:pos="-1440" w:leader="none"/>
        </w:tabs>
        <w:ind w:left="2160" w:hanging="2160"/>
        <w:jc w:val="both"/>
        <w:rPr>
          <w:lang w:val="es-ES_tradnl"/>
        </w:rPr>
      </w:pPr>
      <w:r>
        <w:rPr>
          <w:lang w:val="es-ES_tradnl"/>
        </w:rPr>
        <w:t xml:space="preserve">almadraba    "  de al madraba = lugar donde se golpea a los </w:t>
        <w:tab/>
        <w:tab/>
        <w:tab/>
        <w:t>atunes pescado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lcoba       "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lhambra     "  (rojo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lgarbe      "  de al garabio (algarabia= lengua árabe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lmeida      "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lcores      "  monte pequeñ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lcolea      "  castill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cequia      "  pero sin la L  zanja para el agu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ceite       "         "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ceituna     "         "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darve       "         "   muro de una fortalez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zúcar       "         "   de sukkar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rroz        "         "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azafrán      "         "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rroba       "         "   11 o 12 kgs.</w:t>
      </w:r>
    </w:p>
    <w:p>
      <w:pPr>
        <w:pStyle w:val="Normal"/>
        <w:tabs>
          <w:tab w:val="clear" w:pos="708"/>
          <w:tab w:val="left" w:pos="-1440" w:leader="none"/>
        </w:tabs>
        <w:ind w:left="3600" w:hanging="3600"/>
        <w:jc w:val="both"/>
        <w:rPr>
          <w:lang w:val="es-ES_tradnl"/>
        </w:rPr>
      </w:pPr>
      <w:r>
        <w:rPr>
          <w:lang w:val="es-ES_tradnl"/>
        </w:rPr>
        <w:t xml:space="preserve">arriate      "         "  recuadro acotado en un jardín </w:t>
        <w:tab/>
        <w:tab/>
        <w:tab/>
        <w:tab/>
        <w:tab/>
        <w:t>plantad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dalid       "         "   caudill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zahar       "         "  de zahr = flor del naranj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zar         "         "  de zahr = flor que se pintaba en un                            lado del dad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zote        "         "  de saut = cuerdas con nudos para                          castigar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taúd        "         "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chaque      "         "  enfermedad no grave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talaya      "         "  torre para vigilar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azufre       "         "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gañán    (doble N)        tosco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lcotán   con artículo    ave parecida al halcón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Benicasim  terminadas en M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Benisalem                "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lfonsí      "           I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marroquí                 "</w:t>
      </w:r>
    </w:p>
    <w:p>
      <w:pPr>
        <w:pStyle w:val="Normal"/>
        <w:tabs>
          <w:tab w:val="clear" w:pos="708"/>
          <w:tab w:val="left" w:pos="-1440" w:leader="none"/>
        </w:tabs>
        <w:ind w:left="8640" w:hanging="8640"/>
        <w:jc w:val="both"/>
        <w:rPr>
          <w:lang w:val="es-ES_tradnl"/>
        </w:rPr>
      </w:pPr>
      <w:r>
        <w:rPr>
          <w:lang w:val="es-ES_tradnl"/>
        </w:rPr>
        <w:t xml:space="preserve">baladí                   " de baladí (del país, indígenas </w:t>
        <w:tab/>
      </w:r>
    </w:p>
    <w:p>
      <w:pPr>
        <w:pStyle w:val="Normal"/>
        <w:ind w:left="3600" w:hanging="0"/>
        <w:jc w:val="both"/>
        <w:rPr>
          <w:lang w:val="es-ES_tradnl"/>
        </w:rPr>
      </w:pPr>
      <w:r>
        <w:rPr>
          <w:rFonts w:eastAsia="Courier;Courier New"/>
          <w:lang w:val="es-ES_tradnl"/>
        </w:rPr>
        <w:t xml:space="preserve">  </w:t>
      </w:r>
      <w:r>
        <w:rPr>
          <w:lang w:val="es-ES_tradnl"/>
        </w:rPr>
        <w:t xml:space="preserve">menos apreciados que los del país)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nazarí                   "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jabalí                   "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maravedí                 "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magrebí                  "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EXPRESIONES: 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  <w:t>- OLÉ (de Wa Alláh - Por Dios)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  <w:t>- OJALA (de Wa sa Alláh - Si Dios quiere)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  <w:t>- HALA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  <w:t>- JALEAR (derivado de hala con h aspirada)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  <w:t>- BALDE  (de batil = hacer algo de balde, gratis)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  <w:t>- DE MARRAS (de marras = una vez)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  <w:t>- JAQUE MATE (sha mat - el rey ha muerto)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  <w:t>- DE CECA EN MECA (ceca = casa de acuñación de moneda)</w:t>
      </w:r>
    </w:p>
    <w:p>
      <w:pPr>
        <w:pStyle w:val="Normal"/>
        <w:tabs>
          <w:tab w:val="clear" w:pos="708"/>
          <w:tab w:val="left" w:pos="-1440" w:leader="none"/>
        </w:tabs>
        <w:ind w:left="5760" w:hanging="5760"/>
        <w:jc w:val="both"/>
        <w:rPr>
          <w:lang w:val="es-ES_tradnl"/>
        </w:rPr>
      </w:pPr>
      <w:r>
        <w:rPr>
          <w:lang w:val="es-ES_tradnl"/>
        </w:rPr>
        <w:t>EXPRESIONES QUE SON TRADUCCION LITERAL:</w:t>
        <w:tab/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  <w:t>- UNA Y MIL VECES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  <w:t>- ADELANTADO (supervisor)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  <w:t>- SANGRE LIGERA (simpático)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  <w:t>- SANGRE PESADA (antipático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NDALUCIA = Viene de Al Andalus, pero no se conoce su origen aunque hay numerosas teorías, ninguna probad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5:41:00Z</dcterms:created>
  <dc:creator>Felix</dc:creator>
  <dc:description/>
  <dc:language>en-US</dc:language>
  <cp:lastModifiedBy>Felix</cp:lastModifiedBy>
  <dcterms:modified xsi:type="dcterms:W3CDTF">2011-03-10T15:41:00Z</dcterms:modified>
  <cp:revision>1</cp:revision>
  <dc:subject/>
  <dc:title>CIUDADES HISPANO-MUSULMANAS</dc:title>
</cp:coreProperties>
</file>